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December- 22- 2025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 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commission/delivery/transportation, loading/unloading/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companies. If any bidder is found to be involved in such practices, their bid may be rejected and the companies in question will be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the shape of a bid security, favoring “Union Aid”.  Bids received without Tender Guarantee may be rejected. If the selected bidder refuses to sign the Logistic contract, then Union Aid reserves the right to forfeit the bid security. Once the contract has been awarded to the successful bidder, their bid security will be converted into a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23</w:t>
      </w:r>
      <w:r>
        <w:rPr>
          <w:b/>
          <w:color w:val="000000"/>
          <w:sz w:val="24"/>
          <w:szCs w:val="24"/>
          <w:vertAlign w:val="superscript"/>
        </w:rPr>
        <w:t>rd</w:t>
      </w:r>
      <w:r>
        <w:rPr>
          <w:b/>
          <w:color w:val="000000"/>
          <w:sz w:val="24"/>
          <w:szCs w:val="24"/>
        </w:rPr>
        <w:t xml:space="preserve">, Dec. 2025 </w:t>
      </w:r>
      <w:r>
        <w:rPr>
          <w:rStyle w:val="SubtleEmphasis"/>
          <w:i w:val="false"/>
          <w:iCs w:val="false"/>
          <w:color w:val="000000"/>
          <w:sz w:val="24"/>
          <w:szCs w:val="24"/>
        </w:rPr>
        <w:t xml:space="preserve">at Time 10:00 AM Hrs. at </w:t>
      </w:r>
      <w:r>
        <w:rPr>
          <w:rFonts w:eastAsia="Calibri"/>
          <w:b/>
          <w:bCs/>
          <w:sz w:val="20"/>
          <w:szCs w:val="20"/>
          <w:u w:val="single"/>
        </w:rPr>
        <w:t>House No 01, Street No 2, Dan Nal, Bagh-e-Balah, Kabul, Afghanistan</w:t>
      </w:r>
      <w:r>
        <w:rPr>
          <w:rFonts w:eastAsia="Calibri"/>
          <w:sz w:val="20"/>
          <w:szCs w:val="20"/>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the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Habib Rahmani</cp:lastModifiedBy>
  <cp:lastPrinted>2008-05-14T17:17:00Z</cp:lastPrinted>
  <dcterms:modified xsi:type="dcterms:W3CDTF">2025-12-13T05:07:00Z</dcterms:modified>
  <cp:revision>96</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5ead0f-4b02-41fe-be62-81e841fc5a10</vt:lpwstr>
  </property>
</Properties>
</file>